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2039110920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8123884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;Times" w:ascii="Times New Roman;Times" w:hAnsi="Times New Roman;Times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TextBody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;Helvetica" w:hAnsi="Arial;Helvetica" w:cs="Arial;Helvetic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;Times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Helvetica" w:hAnsi="Arial;Helvetica" w:cs="Arial;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;Helvetica" w:hAnsi="Arial;Helvetica" w:cs="Arial;Helvetica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26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10-10-01T08:48:00Z</dcterms:modified>
  <cp:revision>4</cp:revision>
  <dc:subject/>
  <dc:title>PRILOGA 9</dc:title>
</cp:coreProperties>
</file>